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instructions for using RMAILER as an F6FBB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RMAILER.EXE to FBBRMAIL.EXE (or any other name including "FBB"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MAILFBB.EXE) or include the letter 'F' as part of the RMO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e.g. "SET RMO=F" in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F6FBB BBS server the program takes the input file as its ONL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ng H-Name and directory/file names from INIT.SRV and must b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DOS path or in the same directory as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.SRV must be modified to add server lines for RMAIL and an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with entries on the order of (this includes REDIST servi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IL FBBR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FBBR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BBR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FBBR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BBR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BBS FBBR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Name&gt; FBBRMA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listName&gt; is the name used for the mailing list (e.g. ASKRAT or TREK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DST files for mailing lists (including NATION.DST, REGION.DST, STATE.D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DST and LOCBBS.DST if REDIST services are supported) are plac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BB directory naming rules) in FBB\SYSTEM\FWD.  The lo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BB\SYSTEM\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MO environmental variable is available to influenc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in RMAI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